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2175</wp:posOffset>
                </wp:positionH>
                <wp:positionV relativeFrom="paragraph">
                  <wp:posOffset>-918845</wp:posOffset>
                </wp:positionV>
                <wp:extent cx="7144385" cy="35623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438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POMPALLIER CATHOLIC SCHOOL ACHIEVEMENT TARGET FOR 2010 NUMERA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55pt;height:28.05pt;mso-wrap-distance-left:9.05pt;mso-wrap-distance-right:9.05pt;mso-wrap-distance-top:0pt;mso-wrap-distance-bottom:0pt;margin-top:-72.35pt;mso-position-vertical-relative:text;margin-left:70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POMPALLIER CATHOLIC SCHOOL ACHIEVEMENT TARGET FOR 2010 NUME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7030</wp:posOffset>
                </wp:positionH>
                <wp:positionV relativeFrom="paragraph">
                  <wp:posOffset>-347345</wp:posOffset>
                </wp:positionV>
                <wp:extent cx="2980690" cy="258572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585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Target for improving student achievement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(historical on-going target using NUMPA diagnostic test (in addition and subtraction) </w:t>
                            </w:r>
                          </w:p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3766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010 Targe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Y0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0% at or above counting from one on materials Stg 2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Y1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0% at counting from one by imaging Stg 2/3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Y2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00% at or above AC Stg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Y3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00% at or above Early Additive (EA) Stg 4/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Y4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00% at or above EA Stg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Y5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0% at or above Advanced Additive (AA) Stg 5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Y6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0% at or above AA Stg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Y7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90% at or above Advanced Multiplicative (AM) Stg 6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Y8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90% at or above AM Part-Whole – Stg 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jc w:val="left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Rounded MT Bold" w:hAnsi="Arial Rounded MT Bold" w:cs="Arial Rounded MT Bold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03.6pt;mso-wrap-distance-left:9.05pt;mso-wrap-distance-right:9.05pt;mso-wrap-distance-top:0pt;mso-wrap-distance-bottom:0pt;margin-top:-27.35pt;mso-position-vertical-relative:text;margin-left:228.9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Target for improving student achievement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(historical on-going target using NUMPA diagnostic test (in addition and subtraction) </w:t>
                      </w:r>
                    </w:p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3766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010 Targe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Y0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0% at or above counting from one on materials Stg 2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Y1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0% at counting from one by imaging Stg 2/3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Y2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00% at or above AC Stg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Y3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00% at or above Early Additive (EA) Stg 4/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Y4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00% at or above EA Stg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Y5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0% at or above Advanced Additive (AA) Stg 5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Y6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0% at or above AA Stg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Y7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90% at or above Advanced Multiplicative (AM) Stg 6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Y8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90% at or above AM Part-Whole – Stg 8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jc w:val="left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 Rounded MT Bold" w:hAnsi="Arial Rounded MT Bold" w:cs="Arial Rounded MT Bold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6910</wp:posOffset>
                </wp:positionH>
                <wp:positionV relativeFrom="paragraph">
                  <wp:posOffset>-347345</wp:posOffset>
                </wp:positionV>
                <wp:extent cx="3236595" cy="2419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2419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Teaching and learning programme development and/or focus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Teacher reflection on the Numeracy PD will change teaching and learning focus – identified teachers will receive ‘catch-up’ P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Emphasis placed on formative assessment practices as a means to extend learn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Emphasis on knowledge and strategy as part of the Number Frame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tudents will be grouped according to their strategy leve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Use of questioning as “good practice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Focus on improving numeracy vocabulary school -wid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ummative data taken in Term 1 and 4 will form the basis of planning to address individual and group needs as required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85pt;height:190.55pt;mso-wrap-distance-left:9.05pt;mso-wrap-distance-right:9.05pt;mso-wrap-distance-top:0pt;mso-wrap-distance-bottom:0pt;margin-top:-27.35pt;mso-position-vertical-relative:text;margin-left:-53.3pt;mso-position-horizontal-relative:text">
                <v:textbox>
                  <w:txbxContent>
                    <w:p>
                      <w:pPr>
                        <w:pStyle w:val="BodyText3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Teaching and learning programme development and/or focus</w:t>
                      </w:r>
                    </w:p>
                    <w:p>
                      <w:pPr>
                        <w:pStyle w:val="BodyText3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26" w:hanging="426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Teacher reflection on the Numeracy PD will change teaching and learning focus – identified teachers will receive ‘catch-up’ P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26" w:hanging="426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Emphasis placed on formative assessment practices as a means to extend learn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26" w:hanging="426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Emphasis on knowledge and strategy as part of the Number Framewo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26" w:hanging="426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Students will be grouped according to their strategy leve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26" w:hanging="426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Use of questioning as “good practice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26" w:hanging="426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Focus on improving numeracy vocabulary school -wid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26" w:hanging="426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Summative data taken in Term 1 and 4 will form the basis of planning to address individual and group needs as required</w:t>
                      </w:r>
                    </w:p>
                    <w:p>
                      <w:pPr>
                        <w:pStyle w:val="Normal"/>
                        <w:ind w:left="426" w:hanging="426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1420</wp:posOffset>
                </wp:positionH>
                <wp:positionV relativeFrom="paragraph">
                  <wp:posOffset>-347345</wp:posOffset>
                </wp:positionV>
                <wp:extent cx="3146425" cy="3379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337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taff and Personal Professional Development (as per Staff Development Plan)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7"/>
                              </w:numPr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>Embedding numeracy practices and learning from previous Numeracy PD through regular internal QLC/discussion at team and staff meetings – Lead Teacher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7"/>
                              </w:numPr>
                              <w:ind w:left="284" w:hanging="284"/>
                              <w:jc w:val="lef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>Participation of new staff in the Numeracy Project, ensuring consistency of the delivery of the number strand of the New Zealand Maths Curriculum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7"/>
                              </w:numPr>
                              <w:ind w:left="284" w:hanging="284"/>
                              <w:jc w:val="lef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>Measuring and monitoring of students achievement in number using the National Standard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7"/>
                              </w:numPr>
                              <w:ind w:left="284" w:hanging="284"/>
                              <w:jc w:val="lef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>Using student voice to better practice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7"/>
                              </w:numPr>
                              <w:ind w:left="284" w:hanging="284"/>
                              <w:jc w:val="lef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>Use of scaffolding books to refine questioning/feedforward/deeper thinking leve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84" w:hanging="284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Peer observations from surrounding schoo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84" w:hanging="284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One-on-one time with Donna for new teac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84" w:hanging="284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Numeracy PD in beginning teacher program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84" w:hanging="284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taff meetings per term based on National Stand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84" w:hanging="284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taff meetings based on “needs”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75pt;height:266.1pt;mso-wrap-distance-left:9.05pt;mso-wrap-distance-right:9.05pt;mso-wrap-distance-top:0pt;mso-wrap-distance-bottom:0pt;margin-top:-27.35pt;mso-position-vertical-relative:text;margin-left:494.6pt;mso-position-horizontal-relative:text">
                <v:textbox>
                  <w:txbxContent>
                    <w:p>
                      <w:pPr>
                        <w:pStyle w:val="BodyText3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Staff and Personal Professional Development (as per Staff Development Plan)</w:t>
                      </w:r>
                    </w:p>
                    <w:p>
                      <w:pPr>
                        <w:pStyle w:val="BodyText3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7"/>
                        </w:numPr>
                        <w:ind w:left="284" w:hanging="284"/>
                        <w:jc w:val="left"/>
                        <w:rPr/>
                      </w:pPr>
                      <w:r>
                        <w:rPr>
                          <w:rFonts w:cs="Verdana" w:ascii="Verdana" w:hAnsi="Verdana"/>
                          <w:b w:val="false"/>
                          <w:sz w:val="18"/>
                          <w:szCs w:val="18"/>
                        </w:rPr>
                        <w:t>Embedding numeracy practices and learning from previous Numeracy PD through regular internal QLC/discussion at team and staff meetings – Lead Teacher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7"/>
                        </w:numPr>
                        <w:ind w:left="284" w:hanging="284"/>
                        <w:jc w:val="left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 w:val="18"/>
                          <w:szCs w:val="18"/>
                        </w:rPr>
                        <w:t>Participation of new staff in the Numeracy Project, ensuring consistency of the delivery of the number strand of the New Zealand Maths Curriculum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7"/>
                        </w:numPr>
                        <w:ind w:left="284" w:hanging="284"/>
                        <w:jc w:val="left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 w:val="18"/>
                          <w:szCs w:val="18"/>
                        </w:rPr>
                        <w:t>Measuring and monitoring of students achievement in number using the National Standard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7"/>
                        </w:numPr>
                        <w:ind w:left="284" w:hanging="284"/>
                        <w:jc w:val="left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 w:val="18"/>
                          <w:szCs w:val="18"/>
                        </w:rPr>
                        <w:t>Using student voice to better practice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7"/>
                        </w:numPr>
                        <w:ind w:left="284" w:hanging="284"/>
                        <w:jc w:val="left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 w:val="18"/>
                          <w:szCs w:val="18"/>
                        </w:rPr>
                        <w:t>Use of scaffolding books to refine questioning/feedforward/deeper thinking leve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284" w:hanging="284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Peer observations from surrounding schoo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284" w:hanging="284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One-on-one time with Donna for new teach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284" w:hanging="284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Numeracy PD in beginning teacher program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284" w:hanging="284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Staff meetings per term based on National Stand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284" w:hanging="284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Staff meetings based on “needs”</w:t>
                      </w:r>
                    </w:p>
                    <w:p>
                      <w:pPr>
                        <w:pStyle w:val="BodyText3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/>
          <w:b/>
          <w:sz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rFonts w:ascii="Arial Rounded MT Bold" w:hAnsi="Arial Rounded MT Bold" w:cs="Arial Rounded MT Bold"/>
          <w:b/>
          <w:b/>
          <w:sz w:val="20"/>
        </w:rPr>
      </w:pPr>
      <w:r>
        <w:rPr>
          <w:rFonts w:cs="Arial Rounded MT Bold" w:ascii="Arial Rounded MT Bold" w:hAnsi="Arial Rounded MT Bold"/>
          <w:b/>
          <w:sz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2490</wp:posOffset>
                </wp:positionH>
                <wp:positionV relativeFrom="paragraph">
                  <wp:posOffset>148590</wp:posOffset>
                </wp:positionV>
                <wp:extent cx="228600" cy="571500"/>
                <wp:effectExtent l="5715" t="1905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5716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468.7pt;margin-top:11.7pt;width:17.95pt;height:44.95pt;mso-wrap-style:none;v-text-anchor:middle;rotation:180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6875</wp:posOffset>
                </wp:positionH>
                <wp:positionV relativeFrom="paragraph">
                  <wp:posOffset>2552700</wp:posOffset>
                </wp:positionV>
                <wp:extent cx="342900" cy="22415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42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f" o:allowincell="f" style="position:absolute;margin-left:331.25pt;margin-top:201pt;width:26.95pt;height:17.6pt;mso-wrap-style:none;v-text-anchor:middle" type="_x0000_t68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</wp:posOffset>
                </wp:positionV>
                <wp:extent cx="228600" cy="571500"/>
                <wp:effectExtent l="5080" t="1270" r="571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207pt;margin-top:11.7pt;width:17.95pt;height:44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57545</wp:posOffset>
                </wp:positionH>
                <wp:positionV relativeFrom="paragraph">
                  <wp:posOffset>1960245</wp:posOffset>
                </wp:positionV>
                <wp:extent cx="583565" cy="333375"/>
                <wp:effectExtent l="13335" t="5715" r="1270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83560" cy="333360"/>
                        </a:xfrm>
                        <a:prstGeom prst="rightArrow">
                          <a:avLst>
                            <a:gd name="adj1" fmla="val 50000"/>
                            <a:gd name="adj2" fmla="val 4376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3.35pt;margin-top:154.35pt;width:45.9pt;height:26.2pt;mso-wrap-style:none;v-text-anchor:middle;rotation:9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17750</wp:posOffset>
                </wp:positionH>
                <wp:positionV relativeFrom="paragraph">
                  <wp:posOffset>1959610</wp:posOffset>
                </wp:positionV>
                <wp:extent cx="583565" cy="333375"/>
                <wp:effectExtent l="13335" t="6985" r="1270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prstGeom prst="rightArrow">
                          <a:avLst>
                            <a:gd name="adj1" fmla="val 50000"/>
                            <a:gd name="adj2" fmla="val 4376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2.5pt;margin-top:154.3pt;width:45.9pt;height:26.2pt;mso-wrap-style:none;v-text-anchor:middle;rotation:27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1786255</wp:posOffset>
                </wp:positionV>
                <wp:extent cx="2980690" cy="71755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Links to Strategic Planning/Vision/Mission Stat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To develop and improve school-wide numeracy and literacy programmes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6.5pt;mso-wrap-distance-left:9.05pt;mso-wrap-distance-right:9.05pt;mso-wrap-distance-top:0pt;mso-wrap-distance-bottom:0pt;margin-top:140.65pt;mso-position-vertical-relative:text;margin-left:22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Links to Strategic Planning/Vision/Mission State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To develop and improve school-wide numeracy and literacy programmes</w:t>
                      </w:r>
                    </w:p>
                    <w:p>
                      <w:pPr>
                        <w:pStyle w:val="Heading3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6910</wp:posOffset>
                </wp:positionH>
                <wp:positionV relativeFrom="paragraph">
                  <wp:posOffset>1612900</wp:posOffset>
                </wp:positionV>
                <wp:extent cx="2853055" cy="29705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297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0"/>
                              </w:rPr>
                              <w:t>Baseline Data (Historical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 xml:space="preserve">Final assessment in 2009 results for students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 xml:space="preserve">(2009 </w:t>
                            </w:r>
                            <w:r>
                              <w:rPr/>
                              <w:t>cohort):</w:t>
                            </w:r>
                          </w:p>
                          <w:tbl>
                            <w:tblPr>
                              <w:tblW w:w="432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3766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bidi="en-US"/>
                                    </w:rPr>
                                    <w:t>2009 Actual Results Targ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  <w:t>Y0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bidi="en-US"/>
                                    </w:rPr>
                                    <w:t>% at or above counting from one on materials Stg 2/3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  <w:t>Y1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4F81BD"/>
                                      <w:sz w:val="16"/>
                                      <w:szCs w:val="16"/>
                                      <w:lang w:bidi="en-US"/>
                                    </w:rPr>
                                    <w:t>100%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bidi="en-US"/>
                                    </w:rPr>
                                    <w:t xml:space="preserve"> at counting from one by imaging Stg 2/3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  <w:t>Y2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bidi="en-US"/>
                                    </w:rPr>
                                    <w:t>100% at or above AC Stg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  <w:t>Y3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4F81BD"/>
                                      <w:sz w:val="16"/>
                                      <w:szCs w:val="16"/>
                                      <w:lang w:bidi="en-US"/>
                                    </w:rPr>
                                    <w:t>100%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bidi="en-US"/>
                                    </w:rPr>
                                    <w:t xml:space="preserve"> at or above Early Additive (EA) Stg 4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  <w:t>Y 4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  <w:szCs w:val="16"/>
                                      <w:lang w:bidi="en-US"/>
                                    </w:rPr>
                                    <w:t>59%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bidi="en-US"/>
                                    </w:rPr>
                                    <w:t xml:space="preserve"> at or above EA Stg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  <w:t>Y 5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  <w:szCs w:val="16"/>
                                      <w:lang w:bidi="en-US"/>
                                    </w:rPr>
                                    <w:t>76%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bidi="en-US"/>
                                    </w:rPr>
                                    <w:t xml:space="preserve"> at or above Advanced Additive (AA) Stg 5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  <w:t>Y 6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bidi="en-US"/>
                                    </w:rPr>
                                    <w:t>100% at or above AA Stg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  <w:t>Y 7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4F81BD"/>
                                      <w:sz w:val="16"/>
                                      <w:szCs w:val="16"/>
                                      <w:lang w:bidi="en-US"/>
                                    </w:rPr>
                                    <w:t>86%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bidi="en-US"/>
                                    </w:rPr>
                                    <w:t xml:space="preserve"> at or above Advanced Multiplicative (AM) Stg 6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bidi="en-US"/>
                                    </w:rPr>
                                    <w:t>Y 8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6"/>
                                      <w:szCs w:val="16"/>
                                      <w:lang w:bidi="en-US"/>
                                    </w:rPr>
                                    <w:t>58%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bidi="en-US"/>
                                    </w:rPr>
                                    <w:t xml:space="preserve"> at or above AM Part-Whole – Stg 7/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jc w:val="left"/>
                              <w:rPr>
                                <w:rFonts w:ascii="Arial Rounded MT Bold" w:hAnsi="Arial Rounded MT Bold" w:cs="Arial Rounded MT Bold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  <w:t>Black – expectation met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 Rounded MT Bold" w:hAnsi="Arial Rounded MT Bold" w:cs="Arial Rounded MT Bold"/>
                                <w:color w:val="4F81B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4F81BD"/>
                                <w:sz w:val="16"/>
                              </w:rPr>
                              <w:t>Blue – exceeded expectation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 Rounded MT Bold" w:hAnsi="Arial Rounded MT Bold" w:cs="Arial Rounded MT Bold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0000"/>
                                <w:sz w:val="16"/>
                              </w:rPr>
                              <w:t>Red – below expect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Rounded MT Bold" w:hAnsi="Arial Rounded MT Bold" w:cs="Arial Rounded MT Bold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65pt;height:233.9pt;mso-wrap-distance-left:9.05pt;mso-wrap-distance-right:9.05pt;mso-wrap-distance-top:0pt;mso-wrap-distance-bottom:0pt;margin-top:127pt;mso-position-vertical-relative:text;margin-left:-5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20"/>
                        </w:rPr>
                        <w:t>Baseline Data (Historical</w:t>
                      </w: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)</w:t>
                      </w:r>
                    </w:p>
                    <w:p>
                      <w:pPr>
                        <w:pStyle w:val="TextBody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 xml:space="preserve">Final assessment in 2009 results for students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 xml:space="preserve">(2009 </w:t>
                      </w:r>
                      <w:r>
                        <w:rPr/>
                        <w:t>cohort):</w:t>
                      </w:r>
                    </w:p>
                    <w:tbl>
                      <w:tblPr>
                        <w:tblW w:w="432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3766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bidi="en-US"/>
                              </w:rPr>
                              <w:t>2009 Actual Results Targets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bidi="en-US"/>
                              </w:rPr>
                              <w:t>Y0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bidi="en-US"/>
                              </w:rPr>
                              <w:t>% at or above counting from one on materials Stg 2/3/4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bidi="en-US"/>
                              </w:rPr>
                              <w:t>Y1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4F81BD"/>
                                <w:sz w:val="16"/>
                                <w:szCs w:val="16"/>
                                <w:lang w:bidi="en-US"/>
                              </w:rPr>
                              <w:t>100%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bidi="en-US"/>
                              </w:rPr>
                              <w:t xml:space="preserve"> at counting from one by imaging Stg 2/3/4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bidi="en-US"/>
                              </w:rPr>
                              <w:t>Y2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bidi="en-US"/>
                              </w:rPr>
                              <w:t>100% at or above AC Stg 4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bidi="en-US"/>
                              </w:rPr>
                              <w:t>Y3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4F81BD"/>
                                <w:sz w:val="16"/>
                                <w:szCs w:val="16"/>
                                <w:lang w:bidi="en-US"/>
                              </w:rPr>
                              <w:t>100%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bidi="en-US"/>
                              </w:rPr>
                              <w:t xml:space="preserve"> at or above Early Additive (EA) Stg 4/5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bidi="en-US"/>
                              </w:rPr>
                              <w:t>Y 4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  <w:szCs w:val="16"/>
                                <w:lang w:bidi="en-US"/>
                              </w:rPr>
                              <w:t>59%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bidi="en-US"/>
                              </w:rPr>
                              <w:t xml:space="preserve"> at or above EA Stg 5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bidi="en-US"/>
                              </w:rPr>
                              <w:t>Y 5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  <w:szCs w:val="16"/>
                                <w:lang w:bidi="en-US"/>
                              </w:rPr>
                              <w:t>76%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bidi="en-US"/>
                              </w:rPr>
                              <w:t xml:space="preserve"> at or above Advanced Additive (AA) Stg 5/6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bidi="en-US"/>
                              </w:rPr>
                              <w:t>Y 6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bidi="en-US"/>
                              </w:rPr>
                              <w:t>100% at or above AA Stg 6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bidi="en-US"/>
                              </w:rPr>
                              <w:t>Y 7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4F81BD"/>
                                <w:sz w:val="16"/>
                                <w:szCs w:val="16"/>
                                <w:lang w:bidi="en-US"/>
                              </w:rPr>
                              <w:t>86%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bidi="en-US"/>
                              </w:rPr>
                              <w:t xml:space="preserve"> at or above Advanced Multiplicative (AM) Stg 6/7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bidi="en-US"/>
                              </w:rPr>
                              <w:t>Y 8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6"/>
                                <w:szCs w:val="16"/>
                                <w:lang w:bidi="en-US"/>
                              </w:rPr>
                              <w:t>58%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bidi="en-US"/>
                              </w:rPr>
                              <w:t xml:space="preserve"> at or above AM Part-Whole – Stg 7/8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jc w:val="left"/>
                        <w:rPr>
                          <w:rFonts w:ascii="Arial Rounded MT Bold" w:hAnsi="Arial Rounded MT Bold" w:cs="Arial Rounded MT Bold"/>
                          <w:sz w:val="8"/>
                          <w:szCs w:val="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  <w:t>Black – expectation met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 Rounded MT Bold" w:hAnsi="Arial Rounded MT Bold" w:cs="Arial Rounded MT Bold"/>
                          <w:color w:val="4F81B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4F81BD"/>
                          <w:sz w:val="16"/>
                        </w:rPr>
                        <w:t>Blue – exceeded expectation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 Rounded MT Bold" w:hAnsi="Arial Rounded MT Bold" w:cs="Arial Rounded MT Bold"/>
                          <w:color w:val="FF0000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0000"/>
                          <w:sz w:val="16"/>
                        </w:rPr>
                        <w:t>Red – below expectation</w:t>
                      </w:r>
                    </w:p>
                    <w:p>
                      <w:pPr>
                        <w:pStyle w:val="TextBody"/>
                        <w:rPr>
                          <w:rFonts w:ascii="Arial Rounded MT Bold" w:hAnsi="Arial Rounded MT Bold" w:cs="Arial Rounded MT Bold"/>
                          <w:color w:val="FF0000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0000"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0925</wp:posOffset>
                </wp:positionH>
                <wp:positionV relativeFrom="paragraph">
                  <wp:posOffset>2835275</wp:posOffset>
                </wp:positionV>
                <wp:extent cx="1798320" cy="143446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43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Ongoing/Comparative Assessmen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jc w:val="left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Formative assessmen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jc w:val="left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Diagnostic testing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jc w:val="left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PAT maths to triangulate dat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jc w:val="left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Group based teaching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ind w:left="426" w:hanging="284"/>
                              <w:jc w:val="left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napshot test when required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pt;height:112.95pt;mso-wrap-distance-left:9.05pt;mso-wrap-distance-right:9.05pt;mso-wrap-distance-top:0pt;mso-wrap-distance-bottom:0pt;margin-top:223.25pt;mso-position-vertical-relative:text;margin-left:182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Ongoing/Comparative Assessmen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ind w:left="426" w:hanging="284"/>
                        <w:jc w:val="left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Formative assessmen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ind w:left="426" w:hanging="284"/>
                        <w:jc w:val="left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Diagnostic testing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ind w:left="426" w:hanging="284"/>
                        <w:jc w:val="left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PAT maths to triangulate dat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ind w:left="426" w:hanging="284"/>
                        <w:jc w:val="left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Group based teaching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ind w:left="426" w:hanging="284"/>
                        <w:jc w:val="left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Snapshot test when required</w:t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6910</wp:posOffset>
                </wp:positionH>
                <wp:positionV relativeFrom="paragraph">
                  <wp:posOffset>4631055</wp:posOffset>
                </wp:positionV>
                <wp:extent cx="2853055" cy="7981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Resourc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Mathematics budg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Professional Development budg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Mathletics (year 7-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Problem Solving Challenge (National leve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65pt;height:62.85pt;mso-wrap-distance-left:9.05pt;mso-wrap-distance-right:9.05pt;mso-wrap-distance-top:0pt;mso-wrap-distance-bottom:0pt;margin-top:364.65pt;mso-position-vertical-relative:text;margin-left:-53.3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Resourcing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Mathematics budget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Professional Development budge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Mathletics (year 7-8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Problem Solving Challenge (National leve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0925</wp:posOffset>
                </wp:positionH>
                <wp:positionV relativeFrom="paragraph">
                  <wp:posOffset>4350385</wp:posOffset>
                </wp:positionV>
                <wp:extent cx="4073525" cy="10788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3525" cy="107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Community Involv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Parental support including monitoring homework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Parent information evening based on Numeracy programme /strategy leve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nformation evening based on National Stand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75pt;height:84.95pt;mso-wrap-distance-left:9.05pt;mso-wrap-distance-right:9.05pt;mso-wrap-distance-top:0pt;mso-wrap-distance-bottom:0pt;margin-top:342.55pt;mso-position-vertical-relative:text;margin-left:182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Community Involvemen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Parental support including monitoring homework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Parent information evening based on Numeracy programme /strategy leve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nformation evening based on National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63665</wp:posOffset>
                </wp:positionH>
                <wp:positionV relativeFrom="paragraph">
                  <wp:posOffset>4631055</wp:posOffset>
                </wp:positionV>
                <wp:extent cx="2964180" cy="7981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Agency Sup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Team Solutions Numeracy Facilitator Donna Y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4pt;height:62.85pt;mso-wrap-distance-left:9.05pt;mso-wrap-distance-right:9.05pt;mso-wrap-distance-top:0pt;mso-wrap-distance-bottom:0pt;margin-top:364.65pt;mso-position-vertical-relative:text;margin-left:508.9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Agency Suppor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Team Solutions Numeracy Facilitator Donna Y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63665</wp:posOffset>
                </wp:positionH>
                <wp:positionV relativeFrom="paragraph">
                  <wp:posOffset>2631440</wp:posOffset>
                </wp:positionV>
                <wp:extent cx="2964180" cy="181737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181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Re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lose analysis of Numeracy IKAN (individual knowledge assessment in Numerac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Board of Trustees Maths Repo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Formative assessment as ongoing part of numeracy teaching – evidence in children’s work, explanations, self-assess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Use of “snapshot C”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Diagnostic test at end of ye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PAT Maths test in Term 2 and 4 to triangulate d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4pt;height:143.1pt;mso-wrap-distance-left:9.05pt;mso-wrap-distance-right:9.05pt;mso-wrap-distance-top:0pt;mso-wrap-distance-bottom:0pt;margin-top:207.2pt;mso-position-vertical-relative:text;margin-left:508.9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Reporting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Close analysis of Numeracy IKAN (individual knowledge assessment in Numeracy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Board of Trustees Maths Repor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Formative assessment as ongoing part of numeracy teaching – evidence in children’s work, explanations, self-assess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Use of “snapshot C”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Diagnostic test at end of ye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PAT Maths test in Term 2 and 4 to triangulate dat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02430</wp:posOffset>
                </wp:positionH>
                <wp:positionV relativeFrom="paragraph">
                  <wp:posOffset>2835275</wp:posOffset>
                </wp:positionV>
                <wp:extent cx="2192020" cy="143446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143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Re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5"/>
                              </w:numPr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lose monitoring of the effectiveness of the teaching and learning strategies being utilis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elf review of Formative assessment process in Numeracy using teacher self assessment tool and appraisal syst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Observ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tudent vo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6pt;height:112.95pt;mso-wrap-distance-left:9.05pt;mso-wrap-distance-right:9.05pt;mso-wrap-distance-top:0pt;mso-wrap-distance-bottom:0pt;margin-top:223.25pt;mso-position-vertical-relative:text;margin-left:330.9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Review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5"/>
                        </w:numPr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Close monitoring of the effectiveness of the teaching and learning strategies being utilis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Self review of Formative assessment process in Numeracy using teacher self assessment tool and appraisal syst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Observ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Student voic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Arial" w:hAnsi="Arial" w:cs="Arial"/>
      <w:b/>
      <w:sz w:val="24"/>
      <w:lang w:val="en-AU"/>
    </w:rPr>
  </w:style>
  <w:style w:type="character" w:styleId="Heading2Char">
    <w:name w:val="Heading 2 Char"/>
    <w:basedOn w:val="DefaultParagraphFont"/>
    <w:qFormat/>
    <w:rPr>
      <w:rFonts w:ascii="Arial Rounded MT Bold" w:hAnsi="Arial Rounded MT Bold" w:cs="Arial Rounded MT Bold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4:01:00Z</dcterms:created>
  <dc:creator>michellen</dc:creator>
  <dc:description/>
  <dc:language>en-US</dc:language>
  <cp:lastModifiedBy>Michele</cp:lastModifiedBy>
  <cp:lastPrinted>2009-12-02T10:13:00Z</cp:lastPrinted>
  <dcterms:modified xsi:type="dcterms:W3CDTF">2010-03-30T04:03:00Z</dcterms:modified>
  <cp:revision>4</cp:revision>
  <dc:subject/>
  <dc:title>hgtyrhytjhyuthjthj</dc:title>
</cp:coreProperties>
</file>